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lineRule="auto" w:line="276"/>
        <w:ind w:hanging="0"/>
        <w:jc w:val="center"/>
        <w:rPr>
          <w:rFonts w:ascii="Arial" w:hAnsi="Arial" w:cs="Arial"/>
          <w:b/>
          <w:b/>
          <w:sz w:val="22"/>
          <w:szCs w:val="22"/>
          <w:u w:val="single"/>
          <w:lang w:val="pl-PL"/>
        </w:rPr>
      </w:pPr>
      <w:r>
        <w:rPr>
          <w:rFonts w:cs="Arial" w:ascii="Arial" w:hAnsi="Arial"/>
          <w:b/>
          <w:sz w:val="22"/>
          <w:szCs w:val="22"/>
          <w:u w:val="single"/>
        </w:rPr>
        <w:t>Raport z konsultacji publicznych oraz opiniowania</w:t>
      </w:r>
      <w:bookmarkStart w:id="0" w:name="_Hlk71788035"/>
    </w:p>
    <w:p>
      <w:pPr>
        <w:pStyle w:val="Normal"/>
        <w:spacing w:before="0" w:after="0"/>
        <w:jc w:val="both"/>
        <w:rPr>
          <w:rFonts w:ascii="Arial" w:hAnsi="Arial" w:cs="Arial"/>
          <w:b/>
          <w:b/>
          <w:sz w:val="22"/>
          <w:szCs w:val="22"/>
          <w:u w:val="single"/>
          <w:lang w:val="pl-PL"/>
        </w:rPr>
      </w:pPr>
      <w:r>
        <w:rPr>
          <w:rFonts w:cs="Arial" w:ascii="Arial" w:hAnsi="Arial"/>
          <w:b/>
          <w:sz w:val="22"/>
          <w:szCs w:val="22"/>
          <w:u w:val="single"/>
          <w:lang w:val="pl-PL"/>
        </w:rPr>
      </w:r>
      <w:bookmarkEnd w:id="0"/>
    </w:p>
    <w:p>
      <w:pPr>
        <w:pStyle w:val="Normal"/>
        <w:spacing w:lineRule="auto" w:line="240"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I. Przedmiot konsultacji publicznych oraz opiniowania</w:t>
      </w:r>
    </w:p>
    <w:p>
      <w:pPr>
        <w:pStyle w:val="Normal"/>
        <w:spacing w:before="0" w:after="0"/>
        <w:jc w:val="both"/>
        <w:rPr>
          <w:rFonts w:ascii="Arial" w:hAnsi="Arial" w:cs="Arial"/>
          <w:b/>
          <w:b/>
        </w:rPr>
      </w:pPr>
      <w:r>
        <w:rPr>
          <w:rFonts w:cs="Arial" w:ascii="Arial" w:hAnsi="Arial"/>
          <w:b/>
        </w:rPr>
      </w:r>
    </w:p>
    <w:p>
      <w:pPr>
        <w:pStyle w:val="Teksttreci21"/>
        <w:shd w:fill="auto" w:val="clear"/>
        <w:spacing w:lineRule="auto" w:line="276"/>
        <w:ind w:hanging="0"/>
        <w:jc w:val="both"/>
        <w:rPr>
          <w:rFonts w:ascii="Arial" w:hAnsi="Arial" w:cs="Arial"/>
          <w:bCs/>
          <w:sz w:val="22"/>
          <w:szCs w:val="22"/>
          <w:lang w:val="pl-PL"/>
        </w:rPr>
      </w:pPr>
      <w:r>
        <w:rPr>
          <w:rFonts w:cs="Arial" w:ascii="Arial" w:hAnsi="Arial"/>
          <w:sz w:val="22"/>
          <w:szCs w:val="22"/>
        </w:rPr>
        <w:t xml:space="preserve">Przedmiotem konsultacji publicznych i opiniowania był projekt </w:t>
      </w:r>
      <w:r>
        <w:rPr>
          <w:rFonts w:cs="Arial" w:ascii="Arial" w:hAnsi="Arial"/>
          <w:bCs/>
          <w:sz w:val="22"/>
          <w:szCs w:val="22"/>
          <w:lang w:val="pl-PL"/>
        </w:rPr>
        <w:t>rozporządzenia Ministra Rozwoju, Pracy i Technologii zmieniającego rozporządzenie w sprawie szczegółowego zakresu i formy projektu budowlanego</w:t>
      </w:r>
      <w:r>
        <w:rPr>
          <w:rFonts w:cs="Arial" w:ascii="Arial" w:hAnsi="Arial"/>
          <w:bCs/>
          <w:sz w:val="22"/>
          <w:szCs w:val="22"/>
          <w:lang w:val="pl-PL" w:eastAsia="pl-PL"/>
        </w:rPr>
        <w:t>, który stanowi wykonanie upoważnienia ustawowego zawartego w art. 34 ust. 6 pkt 1 ustawy z dnia 7 lipca 1994 r. – Prawo budowlane (Dz. U. z 2020 r. poz. 1333, z późn. zm.)</w:t>
      </w:r>
      <w:r>
        <w:rPr>
          <w:rFonts w:cs="Arial" w:ascii="Arial" w:hAnsi="Arial"/>
          <w:sz w:val="22"/>
          <w:szCs w:val="22"/>
        </w:rPr>
        <w:t xml:space="preserve"> (wpis w wykazie prac legislacyjnych Ministra Rozwoju, Pracy i</w:t>
      </w:r>
      <w:r>
        <w:rPr>
          <w:rFonts w:cs="Arial" w:ascii="Arial" w:hAnsi="Arial"/>
          <w:sz w:val="22"/>
          <w:szCs w:val="22"/>
          <w:lang w:val="pl-PL"/>
        </w:rPr>
        <w:t xml:space="preserve"> </w:t>
      </w:r>
      <w:r>
        <w:rPr>
          <w:rFonts w:cs="Arial" w:ascii="Arial" w:hAnsi="Arial"/>
          <w:sz w:val="22"/>
          <w:szCs w:val="22"/>
        </w:rPr>
        <w:t>Technologi</w:t>
      </w:r>
      <w:r>
        <w:rPr>
          <w:rFonts w:cs="Arial" w:ascii="Arial" w:hAnsi="Arial"/>
          <w:sz w:val="22"/>
          <w:szCs w:val="22"/>
          <w:lang w:val="pl-PL"/>
        </w:rPr>
        <w:t>i: 94</w:t>
      </w:r>
      <w:r>
        <w:rPr>
          <w:rFonts w:cs="Arial" w:ascii="Arial" w:hAnsi="Arial"/>
          <w:sz w:val="22"/>
          <w:szCs w:val="22"/>
        </w:rPr>
        <w:t>).</w:t>
      </w:r>
    </w:p>
    <w:p>
      <w:pPr>
        <w:pStyle w:val="Normal"/>
        <w:spacing w:before="0" w:after="0"/>
        <w:jc w:val="both"/>
        <w:rPr>
          <w:rFonts w:ascii="Arial" w:hAnsi="Arial" w:cs="Arial"/>
          <w:b/>
          <w:b/>
          <w:bCs/>
          <w:sz w:val="22"/>
          <w:szCs w:val="22"/>
          <w:lang w:val="pl-PL"/>
        </w:rPr>
      </w:pPr>
      <w:r>
        <w:rPr>
          <w:rFonts w:cs="Arial" w:ascii="Arial" w:hAnsi="Arial"/>
          <w:b/>
          <w:bCs/>
          <w:sz w:val="22"/>
          <w:szCs w:val="22"/>
          <w:lang w:val="pl-PL"/>
        </w:rPr>
      </w:r>
    </w:p>
    <w:p>
      <w:pPr>
        <w:pStyle w:val="Normal"/>
        <w:spacing w:before="0" w:after="0"/>
        <w:jc w:val="both"/>
        <w:rPr>
          <w:rFonts w:ascii="Arial" w:hAnsi="Arial" w:cs="Arial"/>
          <w:b/>
          <w:b/>
        </w:rPr>
      </w:pPr>
      <w:r>
        <w:rPr>
          <w:rFonts w:cs="Arial" w:ascii="Arial" w:hAnsi="Arial"/>
          <w:b/>
        </w:rPr>
        <w:t>II. Przebieg konsultacji publicznych oraz opiniowania i podmioty, które wzięły w nich udział</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W dniu 28 kwietnia 2021 r. Główny Inspektor Nadzoru Budowlanego, działający na podstawie upoważnienia Pana Jarosława Gowina – Wiceprezesa Rady Ministrów i Ministra Rozwoju, Pracy i Technologii z dnia 17 lutego 2021 r., znak: MRPiT/46 – UM/21, skierował projekt rozporządzenia do konsultacji publicznych i opiniowania. Termin konsultacji publicznych i opiniowania został wyznaczony na 14 dni od otrzymania zaproszenia. Treść projektu została udostępniona na stronach Rządowego Centrum Legislacji w zakładce „Rządowy proces legislacyjny”.</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Projekt został przekazany do konsultacji następującym podmiotom: Izba Architektów Rzeczypospolitej Polskiej – Krajowa Rada; Polska Izba Inżynierów Budownictwa – Krajowa Rada; Stowarzyszenie Architektów Polskich; Polski Związek Pracodawców Budownictwa; Izba Projektowania Budowlanego; Polski Związek Inżynierów i Techników Budownictwa; NSZZ Solidarność; Ogólnopolskie Porozumienie Związków Zawodowych; Forum Związków Zawodowych; Związek Przedsiębiorców i Pracodawców; Business Centre Club; Związek Rzemiosła Polskiego;  Konfederacja Lewiatan; Pracodawcy RP; Federacja Przedsiębiorców Polskich; Związek Zawodowy Budowlani; Fundacja Wszechnicy Budowlanej; Instytut Gospodarki Nieruchomościami; Konfederacja Budownictwa i Nieruchomości; Korporacja Przedsiębiorców Budowlanych „UNI-BUD”; Krajowa Izba Gospodarcza; Polska Rada Biznesu; Państwowa Agencja Rozwoju Przedsiębiorczości; Polska Izba Budownictwa; Polski Związek Firm Deweloperskich: Porozumienie Zielonogórskie; Polska Izba Informatyki i Telekomunikacji; Izba Gospodarcza Gazownictwa; Polska izba Przemysłu Chemicznego; </w:t>
      </w:r>
      <w:bookmarkStart w:id="1" w:name="_Hlk71789047"/>
      <w:r>
        <w:rPr>
          <w:rFonts w:cs="Arial" w:ascii="Arial" w:hAnsi="Arial"/>
        </w:rPr>
        <w:t>Polska Organizacja Przemysłu i Handlu Naftowego</w:t>
      </w:r>
      <w:bookmarkEnd w:id="1"/>
      <w:r>
        <w:rPr>
          <w:rFonts w:cs="Arial" w:ascii="Arial" w:hAnsi="Arial"/>
        </w:rPr>
        <w: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Projekt rozporządzenia został przekazany do opiniowania: Urzędowi Ochrony Konkurencji i Konsumentów, Prokuratorii Generalnej RP, Rzecznikowi Małych i Średnich Przedsiębiorców, Urzędowi Ochrony Danych Osobowych, Głównemu Urzędowi Statystycznemu, Komendzie Głównej Państwowej Straży Pożarnej oraz Głównemu Urzędowi Geodezji i Kartografii.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Projekt został również skierowany do opiniowania Komisji Wspólnej Rządu i Samorządu Terytorialnego.</w:t>
      </w:r>
    </w:p>
    <w:p>
      <w:pPr>
        <w:pStyle w:val="Normal"/>
        <w:spacing w:before="0" w:after="0"/>
        <w:jc w:val="both"/>
        <w:rPr>
          <w:rFonts w:ascii="Arial" w:hAnsi="Arial" w:cs="Arial"/>
        </w:rPr>
      </w:pPr>
      <w:r>
        <w:rPr>
          <w:rFonts w:cs="Arial" w:ascii="Arial" w:hAnsi="Arial"/>
        </w:rPr>
      </w:r>
    </w:p>
    <w:p>
      <w:pPr>
        <w:pStyle w:val="Akapitzlist"/>
        <w:spacing w:before="0" w:after="0"/>
        <w:ind w:left="0" w:hanging="0"/>
        <w:contextualSpacing w:val="false"/>
        <w:jc w:val="both"/>
        <w:rPr>
          <w:rFonts w:ascii="Arial" w:hAnsi="Arial" w:cs="Arial"/>
        </w:rPr>
      </w:pPr>
      <w:r>
        <w:rPr>
          <w:rFonts w:cs="Arial" w:ascii="Arial" w:hAnsi="Arial"/>
        </w:rPr>
        <w:t>W trakcie konsultacji publicznych do projektu rozporządzenia zostało zgłoszonych (w terminie) 29 uwag. Wszystkie uwagi zostały przeanalizowane pod kątem możliwości ujęcia ich w projekcie rozporządzenia. W oparciu o uwagi zgłoszone w trakcie konsultacji publicznych, jak również opiniowania zmodyfikowano projekt rozporządzenia.</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Uwagi do projektu w ramach konsultacji zgłosiły następujące podmioty: Izba Architektów Rzeczypospolitej Polskiej - Krajowa Rada, Polska Izba Inżynierów Budownictwa - Krajowa Rada, Stowarzyszenie Architektów Polskich, Polski Związek Firm Deweloperskich, Izba Gospodarcza Gazownictwa, Polska Izba Przemysłu Chemicznego oraz Tramwaje Warszaw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Ponadto uwagi do projektu rozporządzenia wniosły osoby prywatne.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Zgłoszone uwagi dotyczyły w głównej mierze projektu rozporządzenia. Część uwag, w tym doprecyzowujące i redakcyjne, uwzględniono.</w:t>
      </w:r>
      <w:r>
        <w:rPr/>
        <w:t xml:space="preserv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 oparciu o uwagi zgłoszone w trakcie konsultacji publicznych, jak również opiniowania zmodyfikowano projekt rozporządzenia.</w:t>
      </w:r>
    </w:p>
    <w:p>
      <w:pPr>
        <w:pStyle w:val="Normal"/>
        <w:spacing w:lineRule="auto" w:line="240" w:before="0" w:after="0"/>
        <w:jc w:val="both"/>
        <w:rPr>
          <w:rFonts w:ascii="Arial" w:hAnsi="Arial" w:cs="Arial"/>
        </w:rPr>
      </w:pPr>
      <w:r>
        <w:rPr>
          <w:rFonts w:cs="Arial" w:ascii="Arial" w:hAnsi="Arial"/>
        </w:rPr>
      </w:r>
    </w:p>
    <w:p>
      <w:pPr>
        <w:pStyle w:val="Normal"/>
        <w:spacing w:before="0" w:after="240"/>
        <w:jc w:val="both"/>
        <w:rPr>
          <w:rFonts w:ascii="Arial" w:hAnsi="Arial" w:cs="Arial"/>
          <w:b/>
          <w:b/>
        </w:rPr>
      </w:pPr>
      <w:r>
        <w:rPr>
          <w:rFonts w:cs="Arial" w:ascii="Arial" w:hAnsi="Arial"/>
          <w:b/>
        </w:rPr>
        <w:t>III. Opis najważniejszych uwag zgłaszanych w konsultacjach publicznych wraz ze stanowiskiem Głównego Urzędu Nadzoru Budowlanego</w:t>
      </w:r>
    </w:p>
    <w:p>
      <w:pPr>
        <w:pStyle w:val="Normal"/>
        <w:spacing w:before="0" w:after="0"/>
        <w:jc w:val="both"/>
        <w:rPr>
          <w:rFonts w:ascii="Arial" w:hAnsi="Arial" w:cs="Arial"/>
        </w:rPr>
      </w:pPr>
      <w:r>
        <w:rPr>
          <w:rFonts w:cs="Arial" w:ascii="Arial" w:hAnsi="Arial"/>
        </w:rPr>
        <w:t>Zgłoszone uwagi dotyczyły przede wszystkich wielkości plików, jakie powinien mieć projekt budowlany, postaci projektu budowlanego, podpisywania projektu budowlanego, kopii dokumentów dołączanych do projektu budowlanego, postaci mapy, w jakiej ma być sporządzany projekt budowlany, edycji zatwierdzonego projektu.</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Znaczna część zgłoszonych uwag wykraczała poza zakres regulacji projektowanego rozporządzenia. Uwagi te dotyczyły m.in. rejestracji dziennika budowy, usprawnienia platformy e-budownictwo, wydawania decyzji o pozwoleniu na budowę, projektu wykonawczego, uzgodnień projektu budowlanego z rzeczoznawcą do spraw przeciwpożarowych i higieniczno-sanitarnym, jak również sposobu określania powierzchni użytkowej budynku.</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Grupa uwag dotyczących podpisywania projektu budowlanego obejmowała głównie podpisywanie decyzji, opinii uzgodnień kwalifikowanym podpisem elektronicznym oraz kwestie ewentualnego poświadczania tych dokumentów za zgodność z oryginałem. Wskazano, że zgodnie z</w:t>
      </w:r>
      <w:r>
        <w:rPr/>
        <w:t xml:space="preserve"> </w:t>
      </w:r>
      <w:r>
        <w:rPr>
          <w:rFonts w:cs="Arial" w:ascii="Arial" w:hAnsi="Arial"/>
        </w:rPr>
        <w:t>przepisami ustawy – Prawo budowlane (art. 33 ust. 2 pkt 1 i ust. 2b) można załączać kopie (np. skany) dokumentów i nie muszą być potwierdzane przez nikogo (w tym przez projektanta) za zgodność z oryginałem.</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Podniesiono również kwestie braku definicji poszczególnych form podpisu (profil zaufany, kwalifikowany podpis elektroniczny). Wyjaśniono, że z uwagi na to, że pojęcie „podpisu osobistego” jest pojęciem nowym, projektodawcy zdecydowali, że w celu wyjaśnienia zostanie dodana definicja. Natomiast pojęcia podpisu zaufanego i kwalifikowanego podpisu elektronicznego już długo funkcjonują w obrocie prawnym, uznano, że te pojęcia nie rodzą obecnie problemów.</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Kolejna grupa uwag dotyczyła rezygnacji z wymogu „poświadczenia za zgodność z oryginałem” mapy do celów projektowych. W związku z tym pojawiły się wątpliwości co do konieczności przedłożenia oryginałów dokumentów (uzgodnień, decyzji, itp.) w wersji papierowej. Z racji podnoszonych wątpliwości zrezygnowano z tej zmiany. </w:t>
      </w:r>
    </w:p>
    <w:p>
      <w:pPr>
        <w:pStyle w:val="Normal"/>
        <w:spacing w:before="0" w:after="0"/>
        <w:jc w:val="both"/>
        <w:rPr>
          <w:rFonts w:ascii="Arial" w:hAnsi="Arial" w:cs="Arial"/>
        </w:rPr>
      </w:pPr>
      <w:r>
        <w:rPr>
          <w:rFonts w:cs="Arial" w:ascii="Arial" w:hAnsi="Arial"/>
        </w:rPr>
      </w:r>
    </w:p>
    <w:p>
      <w:pPr>
        <w:pStyle w:val="Normal"/>
        <w:spacing w:before="0" w:after="120"/>
        <w:jc w:val="both"/>
        <w:rPr/>
      </w:pPr>
      <w:r>
        <w:rPr>
          <w:rFonts w:cs="Arial" w:ascii="Arial" w:hAnsi="Arial"/>
        </w:rPr>
        <w:t xml:space="preserve">Podniesiono również kwestie wielkości pliku projektu budowlanego. Wskazano, że wątpliwość budzi wielkość pojedynczego pliku określona na poziomie 50 MB i że dla dużych inwestycji może się okazać ta wielkość zbyt mała. Wyjaśniono, że limit wielkości pliku jest podyktowany limitami ePUAP, za pomocą którego przekazywane mają być wnioski i zgłoszenia, do których dołącza się dokumentacje projektowo. Większe projekty budowlane będą musiały być zapisywane na kilku plikach, przy czym każdy z tych plików będzie traktowany jak tom (co wynika z projektowanego § 5 ust. 2a). </w:t>
      </w:r>
    </w:p>
    <w:p>
      <w:pPr>
        <w:pStyle w:val="Normal"/>
        <w:spacing w:before="0" w:after="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W kwestii postaci mapy, w jakiej ma być sporządzony projekt budowlany zauważono, że zapis o formacie wektorowym ogranicza zakres edycji projektu lub dokumentu, zaś w konsekwencji zaproponowano format „wektorowy” zastąpić w formatem „cyfrowym – PDF”. Wyjaśniono, że z uwagi na potrzebę zwymiarowywania obiektów potrzebny jest format wektorowy dla projektowanych rozwiązań. Wskazano również, że mapy do celów projektowych, na których nanoszone są projektowane rozwiązania, nie muszą mieć formatu wektorowego. Natomiast format PDF jest sam w sobie formatem cyfrowym.</w:t>
      </w:r>
    </w:p>
    <w:p>
      <w:pPr>
        <w:pStyle w:val="Normal"/>
        <w:spacing w:before="0" w:after="0"/>
        <w:jc w:val="both"/>
        <w:rPr>
          <w:rFonts w:ascii="Arial" w:hAnsi="Arial" w:cs="Arial"/>
          <w:color w:val="333333"/>
        </w:rPr>
      </w:pPr>
      <w:r>
        <w:rPr>
          <w:rFonts w:cs="Arial" w:ascii="Arial" w:hAnsi="Arial"/>
        </w:rPr>
        <w:t xml:space="preserve">W zakresie edycji projektu budowlanego podniesiono kwestie doprecyzowania </w:t>
      </w:r>
      <w:r>
        <w:rPr>
          <w:rFonts w:cs="Arial" w:ascii="Arial" w:hAnsi="Arial"/>
          <w:color w:val="333333"/>
        </w:rPr>
        <w:t xml:space="preserve">jak będzie wyglądała edycja zatwierdzonego projektu budowlanego przez projektantów kwalifikujących nieistotność planowanych odstępstw od projektu, na etapie po wydaniu decyzji o pozwoleniu na budowę. Jak wskazano projektowane zmiany nie uwzględniają czynności przewidzianej ustawą Prawo budowlane opisanej art. 36a ust. 6, gdzie w sytuacji planowanego odstępstwa od zatwierdzonego  projektu budowlanego, w przypadku uznania odstępstwa od projektu jako nieistotnego, projektant jest obowiązany w projekcie zagospodarowania lub w projekcie budowlanym nanieść odpowiednie informacje. </w:t>
      </w:r>
      <w:r>
        <w:rPr>
          <w:rFonts w:cs="Arial" w:ascii="Arial" w:hAnsi="Arial"/>
        </w:rPr>
        <w:t>Wyjaśniono, że nie ma przeszkód, aby naniesione zmiany zostały dokonane w odrębnym pliku załączonym do projektu budowlanego.</w:t>
      </w:r>
    </w:p>
    <w:p>
      <w:pPr>
        <w:pStyle w:val="Normal"/>
        <w:spacing w:before="0" w:after="0"/>
        <w:jc w:val="both"/>
        <w:rPr>
          <w:rFonts w:ascii="Arial" w:hAnsi="Arial" w:cs="Arial"/>
          <w:color w:val="333333"/>
        </w:rPr>
      </w:pPr>
      <w:r>
        <w:rPr>
          <w:rFonts w:cs="Arial" w:ascii="Arial" w:hAnsi="Arial"/>
          <w:color w:val="333333"/>
        </w:rPr>
      </w:r>
    </w:p>
    <w:p>
      <w:pPr>
        <w:pStyle w:val="Normal"/>
        <w:spacing w:before="0" w:after="0"/>
        <w:jc w:val="both"/>
        <w:rPr>
          <w:rFonts w:ascii="Arial" w:hAnsi="Arial" w:cs="Arial"/>
        </w:rPr>
      </w:pPr>
      <w:r>
        <w:rPr>
          <w:rFonts w:cs="Arial" w:ascii="Arial" w:hAnsi="Arial"/>
        </w:rPr>
        <w:t>Szczegółowe wyjaśnienia wraz z informacją o sposobie rozpatrzenia wszystkich uwag z etapu konsultacji publicznych, tj. stanowiskiem Głównego Urzędu Nadzoru Budowlanego oraz uzasadnieniem do nieprzyjętych uwag, zostały zawarte w tabelach z uwagami zebranymi na tym etapie procesu legislacyjnego.</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IV. Opis najważniejszych uwag zgłaszanych w opiniowaniu wraz ze stanowiskiem Głównego Urzędu Nadzoru Budowlanego</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Uwagi do projektu rozporządzenia w ramach opiniowania zgłosił Urząd Ochrony Danych Osobowych. Dotyczyły przede wszystkim kwestii ochrony danych osobowych, a w szczególności przetwarzania danych osobowych. Wskazano na konieczność dokonania oceny skutków planowanych operacji przetwarzania dla ochrony danych osobowych, z uwzględnieniem dokonania oceny ryzyka przyjmowanych rozwiązań i przyjęcia przepisów dostosowanych do wyników tej oceny.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 zakresie ww. uwagi wyjaśniono, że rozporządzenie reguluje jedynie wymogi, jakie musi spełniać projekt budowlany. W żaden sposób nie reguluje kwestii przetwarzania danych osobowych, zwłaszcza przetwarzania nowych bazach i systemach informatycznych. Wskazano, że projekty budowlane w postaci elektronicznej będą wykonywane przez prywatne podmioty (projektantów) na zlecenie prywatnych podmiotów (inwestorów), a sporządzanie projektu budowlanego będzie się odbywać na prywatnym oprogramowaniu. Rozporządzenie w żaden sposób w to nie ingeruje i nie reguluje funkcjonowania takiego oprogramowani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Szczegółowe wyjaśnienia wraz z informacją o sposobie rozpatrzenia wszystkich uwag z etapu opiniowania, tj. stanowiskiem Głównego Urzędu Nadzoru Budowlanego oraz uzasadnieniem do nieprzyjętych uwag, zostały zawarte w tabelach z uwagami zebranymi na tym etapie procesu legislacyjnego.</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Projekt rozporządzenia został pozytywnie zaopiniowany przez Komisję Wspólną Rządu i Samorządu Terytorialnego.</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V. Przedstawienie wyników zasięgnięcia opinii, dokonania konsultacji albo uzgodnienia projektu z właściwymi organami i instytucjami Unii Europejskiej, w tym Europejskim Bankiem Centralnym</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Projekt rozporządzenia nie podlegał konsultacjom z właściwymi organami i instytucjami Unii Europejskiej, w tym z Europejskim Bankiem Centralnym.</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VI. Wskazanie podmiotów, które zgłosiły zainteresowanie pracami nad projektem w trybie przepisów o działalności lobbingowej w procesie stanowienia prawa, wraz ze wskazaniem kolejności dokonania zgłoszeń albo informację o ich braku</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Żaden podmiot nie zgłosił zainteresowania pracami nad projektem rozporządzenia w trybie przepisów o działalności lobbingowej w procesie stanowienia prawa.</w:t>
      </w:r>
    </w:p>
    <w:p>
      <w:pPr>
        <w:pStyle w:val="Normal"/>
        <w:spacing w:lineRule="exact" w:line="240" w:before="0" w:after="240"/>
        <w:jc w:val="both"/>
        <w:rPr>
          <w:rFonts w:ascii="Arial" w:hAnsi="Arial" w:cs="Arial"/>
        </w:rPr>
      </w:pPr>
      <w:r>
        <w:rPr>
          <w:rFonts w:cs="Arial" w:ascii="Arial" w:hAnsi="Arial"/>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rPr>
        <w:rFonts w:ascii="Arial" w:hAnsi="Arial" w:cs="Arial"/>
        <w:sz w:val="18"/>
      </w:rPr>
    </w:pPr>
    <w:r>
      <w:rPr>
        <w:rFonts w:cs="Arial" w:ascii="Arial" w:hAnsi="Arial"/>
        <w:sz w:val="18"/>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treci5">
    <w:name w:val="Tekst treści (5)_"/>
    <w:qFormat/>
    <w:rPr>
      <w:rFonts w:ascii="Calibri" w:hAnsi="Calibri" w:eastAsia="Calibri" w:cs="Calibri"/>
      <w:b/>
      <w:bCs/>
      <w:shd w:fill="FFFFFF" w:val="clear"/>
    </w:rPr>
  </w:style>
  <w:style w:type="character" w:styleId="Teksttreci2">
    <w:name w:val="Tekst treści (2)_"/>
    <w:qFormat/>
    <w:rPr>
      <w:rFonts w:ascii="Times New Roman" w:hAnsi="Times New Roman" w:eastAsia="Times New Roman" w:cs="Times New Roman"/>
      <w:shd w:fill="FFFFFF" w:val="clear"/>
    </w:rPr>
  </w:style>
  <w:style w:type="character" w:styleId="Teksttreci2Exact">
    <w:name w:val="Tekst treści (2) Exact"/>
    <w:qFormat/>
    <w:rPr>
      <w:rFonts w:ascii="Times New Roman" w:hAnsi="Times New Roman" w:eastAsia="Times New Roman" w:cs="Times New Roman"/>
      <w:b w:val="false"/>
      <w:bCs w:val="false"/>
      <w:i w:val="false"/>
      <w:iCs w:val="false"/>
      <w:caps w:val="false"/>
      <w:smallCaps w:val="false"/>
      <w:strike w:val="false"/>
      <w:dstrike w:val="false"/>
      <w:sz w:val="66"/>
      <w:szCs w:val="66"/>
      <w:u w:val="none"/>
    </w:rPr>
  </w:style>
  <w:style w:type="character" w:styleId="Teksttreci3">
    <w:name w:val="Tekst treści (3)_"/>
    <w:qFormat/>
    <w:rPr>
      <w:rFonts w:cs="Calibri"/>
      <w:shd w:fill="FFFFFF" w:val="clear"/>
    </w:rPr>
  </w:style>
  <w:style w:type="character" w:styleId="PogrubienieTeksttreci2CenturyGothic95ptOdstpy0pt">
    <w:name w:val="Pogrubienie;Tekst treści (2) + Century Gothic;9;5 pt;Odstępy 0 pt"/>
    <w:qFormat/>
    <w:rPr>
      <w:rFonts w:ascii="Century Gothic" w:hAnsi="Century Gothic" w:eastAsia="Century Gothic" w:cs="Century Gothic"/>
      <w:b/>
      <w:bCs/>
      <w:i w:val="false"/>
      <w:iCs w:val="false"/>
      <w:caps w:val="false"/>
      <w:smallCaps w:val="false"/>
      <w:strike w:val="false"/>
      <w:dstrike w:val="false"/>
      <w:color w:val="000000"/>
      <w:spacing w:val="-10"/>
      <w:w w:val="100"/>
      <w:position w:val="0"/>
      <w:sz w:val="19"/>
      <w:sz w:val="19"/>
      <w:szCs w:val="19"/>
      <w:u w:val="none"/>
      <w:shd w:fill="FFFFFF" w:val="clear"/>
      <w:vertAlign w:val="baseline"/>
      <w:lang w:val="pl-PL" w:bidi="pl-PL"/>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Ppogrubienie">
    <w:name w:val="_P_ – pogrubieni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eksttreci51">
    <w:name w:val="Tekst treści (5)"/>
    <w:basedOn w:val="Normal"/>
    <w:qFormat/>
    <w:pPr>
      <w:widowControl w:val="false"/>
      <w:shd w:fill="FFFFFF" w:val="clear"/>
      <w:spacing w:lineRule="atLeast" w:line="0" w:before="180" w:after="540"/>
      <w:ind w:hanging="400"/>
    </w:pPr>
    <w:rPr>
      <w:b/>
      <w:bCs/>
      <w:sz w:val="20"/>
      <w:szCs w:val="20"/>
      <w:lang w:val="en-US"/>
    </w:rPr>
  </w:style>
  <w:style w:type="paragraph" w:styleId="Teksttreci21">
    <w:name w:val="Tekst treści (2)"/>
    <w:basedOn w:val="Normal"/>
    <w:qFormat/>
    <w:pPr>
      <w:widowControl w:val="false"/>
      <w:shd w:fill="FFFFFF" w:val="clear"/>
      <w:spacing w:lineRule="atLeast" w:line="0" w:before="0" w:after="0"/>
      <w:ind w:hanging="340"/>
    </w:pPr>
    <w:rPr>
      <w:rFonts w:ascii="Times New Roman" w:hAnsi="Times New Roman" w:eastAsia="Times New Roman" w:cs="Times New Roman"/>
      <w:sz w:val="20"/>
      <w:szCs w:val="20"/>
      <w:lang w:val="en-US"/>
    </w:rPr>
  </w:style>
  <w:style w:type="paragraph" w:styleId="Teksttreci31">
    <w:name w:val="Tekst treści (3)"/>
    <w:basedOn w:val="Normal"/>
    <w:qFormat/>
    <w:pPr>
      <w:widowControl w:val="false"/>
      <w:shd w:fill="FFFFFF" w:val="clear"/>
      <w:spacing w:lineRule="exact" w:line="182" w:before="0" w:after="0"/>
      <w:jc w:val="center"/>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44:00Z</dcterms:created>
  <dc:creator>jkrupa</dc:creator>
  <dc:description/>
  <cp:keywords/>
  <dc:language>en-US</dc:language>
  <cp:lastModifiedBy>Jacek Kozłowski</cp:lastModifiedBy>
  <cp:lastPrinted>2019-06-13T14:41:00Z</cp:lastPrinted>
  <dcterms:modified xsi:type="dcterms:W3CDTF">2021-06-09T09:44:00Z</dcterms:modified>
  <cp:revision>2</cp:revision>
  <dc:subject/>
  <dc:title/>
</cp:coreProperties>
</file>